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47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54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931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433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141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62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47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1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65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33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5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49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66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