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5853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5627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8559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3505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2262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2142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5178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2495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0273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0643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405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343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3853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598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2183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6770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4466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