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600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9199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3789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4786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6225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9419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9381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5875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8458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8822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3336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7911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712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5819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88943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