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09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29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198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87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259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1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02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5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440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52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9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33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