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34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38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448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66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6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98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40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85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2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1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21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7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94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2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97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