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541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251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318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412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630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109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745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687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974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047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82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37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134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76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13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