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3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48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9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4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39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3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08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56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20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6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59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0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69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