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953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69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982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935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767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8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668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628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581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840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097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457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355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822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843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652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423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