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21085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99935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94028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03034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49878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25400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07190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29072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99969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69098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58164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89063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59856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1820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17924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