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0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250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040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33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153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04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50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85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99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32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80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6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686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