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53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252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966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858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692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283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483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383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781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989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670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358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684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294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57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982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578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