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675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093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315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047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789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668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731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525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424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924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849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245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05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031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413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