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753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395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434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547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07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29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384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73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589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36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8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427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759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