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271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947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11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11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51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4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454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56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007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93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39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16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668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565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69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380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