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9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75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49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61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17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36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1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4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354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59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620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12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13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609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86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