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762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250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031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553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606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084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507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89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05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467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679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975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803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