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795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794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767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915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660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379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824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345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312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275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401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039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877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807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894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135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599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