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578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737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265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032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928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736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795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3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840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680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897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596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956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451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577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