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71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90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769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904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110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2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9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468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854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556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8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64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37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