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187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444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519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062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201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985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503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927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611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224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240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692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741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454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031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9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791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