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7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42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14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65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845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186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596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277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197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296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765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21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38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128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