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08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29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30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7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308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950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94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934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031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06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18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18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37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