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87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14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49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63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635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74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25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88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401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211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9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7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40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6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0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09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783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