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416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359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944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795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790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90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933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489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042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46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980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64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060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526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885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