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896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280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674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316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415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314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294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797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901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064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485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138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944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