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044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459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44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29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711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08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217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930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82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53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11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66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77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633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15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21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94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