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42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5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102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095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456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28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647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28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21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325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90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38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67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399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11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