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392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4434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5713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5687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0654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3039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2952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1585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3905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7724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06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239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9127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