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3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693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49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0973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211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83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205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467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93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04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63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03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5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90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02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903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33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