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075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9744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0432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81892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7035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7341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7327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151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985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7297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3724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4678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7589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8897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7072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