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44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543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965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84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839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48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512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432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89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807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337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83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63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