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9560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636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230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683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747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1022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505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377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035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074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132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119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5168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576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223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273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281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