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94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032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833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921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921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437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313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76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63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54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432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243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942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295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