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366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15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540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91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530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451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361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224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338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289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332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739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636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