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45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350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979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526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856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63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158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854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158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643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626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39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174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077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194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863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901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