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482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35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024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91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310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870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76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3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438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76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528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168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831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29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137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