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136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78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194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36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465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708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529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9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213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745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77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479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355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