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638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851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524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126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850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493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186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121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949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887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583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375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370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953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308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812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18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