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077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789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789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15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651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874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697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458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096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428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868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747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370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286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316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