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271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353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768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526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89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359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738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588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445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557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136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664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079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