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008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03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740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203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540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590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57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378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83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1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64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606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427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686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48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72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14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