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412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922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849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360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8214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452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26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4471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833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7773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551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503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412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116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085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