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474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93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907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521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073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429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891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307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010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185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532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250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422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