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26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39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92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98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46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74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51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20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01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31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647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1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50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66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20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49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015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