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75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00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67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56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89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07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0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01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51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3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04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02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91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00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8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