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640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339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958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550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460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36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346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799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61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984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103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720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0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