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097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698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609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300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721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5742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440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9469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624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059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429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12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362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077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564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314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8020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