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918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771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579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609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57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782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208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448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292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562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629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283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478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736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230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