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022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039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326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22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620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20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169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8772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094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4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74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67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086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