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550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961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358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339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141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244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644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562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498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174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49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382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595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450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499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627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983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